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b/>
          <w:bCs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XXXII сесс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28» июня 2011г. № 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ЛЬКУЛЯЦ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трактора МТЗ-82 с тракторным прицепом ПТС-4,5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7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рямых за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0,7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 расходы                                                         2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1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5,3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,6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5,00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   </w:t>
      </w:r>
      <w:r>
        <w:rPr>
          <w:sz w:val="24"/>
        </w:rPr>
        <w:t xml:space="preserve">СОГЛАСОВАНО                                                                   УТВЕРЖДАЮ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сполняющий обязанности главы                                                 Председатель Совета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урчанского сельского поселения                                                 Курчанского сельского поселения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мрюкского района                                                                        Темрюк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 В.П. Гришков                                          _________________ А.В. Калита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/>
        <w:t>«___» ____________ 2011г.                                                      «___» _____________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трактора МТЗ-82 с тракторным прицепом ПТС-4,5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7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рямых за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0,7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 расходы                                                         2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1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5,3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,6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труда персонал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трактора МТЗ-82 с тракторным прицепом ПТС-4,5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059"/>
        <w:gridCol w:w="1485"/>
        <w:gridCol w:w="1755"/>
        <w:gridCol w:w="2464"/>
      </w:tblGrid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   </w:t>
              <w:br/>
              <w:t xml:space="preserve">должностной  </w:t>
              <w:br/>
              <w:t>оклад в месяц,</w:t>
              <w:br/>
              <w:t xml:space="preserve">включая    </w:t>
              <w:br/>
              <w:t xml:space="preserve">начисления на </w:t>
              <w:br/>
              <w:t xml:space="preserve">выплаты по  </w:t>
              <w:br/>
              <w:t xml:space="preserve">оплате труда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й </w:t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 xml:space="preserve">(мин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    </w:t>
              <w:br/>
              <w:t xml:space="preserve">времени на </w:t>
              <w:br/>
              <w:t xml:space="preserve">оказание  </w:t>
              <w:br/>
              <w:t xml:space="preserve">услуги   </w:t>
              <w:br/>
              <w:t xml:space="preserve">(работы)  </w:t>
              <w:br/>
              <w:t xml:space="preserve">(мин.)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  </w:t>
              <w:br/>
              <w:t xml:space="preserve">труда персонала    </w:t>
              <w:br/>
              <w:t xml:space="preserve">(руб.)         </w:t>
              <w:br/>
              <w:t xml:space="preserve">(5) = (2) / (3) x (4)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рист 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0+3231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2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1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,8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материальные запас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трактора МТЗ-82 с тракторным прицепом ПТС-4,5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080"/>
        <w:gridCol w:w="1440"/>
        <w:gridCol w:w="1890"/>
        <w:gridCol w:w="2295"/>
      </w:tblGrid>
      <w:tr>
        <w:trPr>
          <w:trHeight w:val="60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материальных </w:t>
              <w:br/>
              <w:t xml:space="preserve">запас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     </w:t>
              <w:br/>
              <w:t xml:space="preserve">(в ед.    </w:t>
              <w:br/>
              <w:t>измерения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за   </w:t>
              <w:br/>
              <w:t>единиц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трат  </w:t>
              <w:br/>
              <w:t xml:space="preserve">материальных  </w:t>
              <w:br/>
              <w:t xml:space="preserve">запасов     </w:t>
              <w:br/>
              <w:t>(5) =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зтоплив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65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9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миссион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6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истентные смаз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6,7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начисленной амортизации оборудован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трактора МТЗ-82 с тракторным прицепом ПТС-4,5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440"/>
        <w:gridCol w:w="960"/>
        <w:gridCol w:w="1755"/>
        <w:gridCol w:w="1755"/>
        <w:gridCol w:w="1650"/>
      </w:tblGrid>
      <w:tr>
        <w:trPr>
          <w:trHeight w:val="9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  <w:br/>
              <w:t>стоимост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</w:t>
              <w:br/>
              <w:t xml:space="preserve">норма </w:t>
              <w:br/>
              <w:t xml:space="preserve">износа </w:t>
              <w:br/>
              <w:t>(%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ая  </w:t>
              <w:br/>
              <w:t xml:space="preserve">норма   </w:t>
              <w:br/>
              <w:t xml:space="preserve">времени  </w:t>
              <w:br/>
              <w:t xml:space="preserve">работы   </w:t>
              <w:br/>
              <w:t>оборудования</w:t>
              <w:br/>
              <w:t>(час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>(час.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 xml:space="preserve">начисленной  </w:t>
              <w:br/>
              <w:t xml:space="preserve">амортизации  </w:t>
              <w:br/>
              <w:t xml:space="preserve">(6) = (2) x  </w:t>
              <w:br/>
              <w:t>(3) / (4)*(5)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МТЗ-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74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ный прицеп ПТС-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1</w:t>
            </w:r>
          </w:p>
        </w:tc>
      </w:tr>
      <w:tr>
        <w:trPr>
          <w:trHeight w:val="403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1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раты на выполнение всех видов ремонта, диагностирование и техническое обслуживание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284"/>
        <w:jc w:val="both"/>
        <w:rPr/>
      </w:pPr>
      <w:r>
        <w:rPr/>
        <w:t>Нормативный показатель затрат на выполнение всех видов ремонта, диагностирование и техническое обслуживание машин определяется по формул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47090" cy="381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  <w:r>
        <w:rPr/>
        <w:t>(8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t>Вс - балансовая стоимость машины, руб.,;</w:t>
      </w:r>
    </w:p>
    <w:p>
      <w:pPr>
        <w:pStyle w:val="Normal"/>
        <w:ind w:firstLine="284"/>
        <w:jc w:val="both"/>
        <w:rPr/>
      </w:pPr>
      <w:r>
        <w:rPr/>
        <w:t>Нр - норма годовых затрат на ремонт и техническое обслуживание в процентах от балансовой стоимости машин* соответствующей типоразмерной группы (табл. 1)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Т - годовой режим работы машин, маш.-ч/г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комендуемые нормы годовых затрат на ремонт и техническое обслуживание машин </w:t>
      </w:r>
    </w:p>
    <w:p>
      <w:pPr>
        <w:pStyle w:val="Normal"/>
        <w:ind w:firstLine="284"/>
        <w:jc w:val="center"/>
        <w:rPr/>
      </w:pPr>
      <w:r>
        <w:rPr/>
        <w:t xml:space="preserve">(в процентах к восстановительной стоимости машин)  </w:t>
      </w:r>
    </w:p>
    <w:p>
      <w:pPr>
        <w:pStyle w:val="Normal"/>
        <w:ind w:firstLine="284"/>
        <w:jc w:val="both"/>
        <w:rPr/>
      </w:pPr>
      <w:r>
        <w:rPr/>
        <w:t>(Измененная редакция, Изм. 2001)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250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7"/>
        <w:gridCol w:w="4265"/>
        <w:gridCol w:w="2346"/>
        <w:gridCol w:w="1952"/>
      </w:tblGrid>
      <w:tr>
        <w:trPr>
          <w:trHeight w:val="142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районов Крайнего Севера и местностей, приравненных к ним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стальной территории Российской Федерации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грейд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енные краны, козловые кран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дозер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пневмоколес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чи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</w:tr>
      <w:tr>
        <w:trPr>
          <w:trHeight w:val="106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ные машины с двигателями внутреннего сгорания (компрессоры, передвижные электростанции, водоотлив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>
          <w:trHeight w:val="54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ые машины (лебедки, домкраты, тали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100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ходные машины с двигателями внутреннего сгорания (буровая и сваебойная техника, автогудронаторы, автотранспортные средства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101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ые машины с электроприводом (бетоно- и растворосмесители, штукатурные станции, окрасоч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авато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848995" cy="38354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27"/>
        </w:rPr>
        <w:t>Р=440000*20/1981*100=44,42руб.</w:t>
      </w:r>
      <w:r>
        <w:rPr/>
        <w:br w:type="textWrapping" w:clear="all"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24:00Z</dcterms:created>
  <dc:creator>1</dc:creator>
  <dc:description/>
  <cp:keywords/>
  <dc:language>en-US</dc:language>
  <cp:lastModifiedBy>оботдел</cp:lastModifiedBy>
  <cp:lastPrinted>2011-07-01T16:17:00Z</cp:lastPrinted>
  <dcterms:modified xsi:type="dcterms:W3CDTF">2011-07-01T12:17:00Z</dcterms:modified>
  <cp:revision>23</cp:revision>
  <dc:subject/>
  <dc:title/>
</cp:coreProperties>
</file>